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32"/>
          <w:szCs w:val="32"/>
          <w:lang w:eastAsia="zh-TW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eastAsia="zh-TW"/>
        </w:rPr>
        <w:t>1</w:t>
      </w:r>
    </w:p>
    <w:p>
      <w:pPr>
        <w:pStyle w:val="Normal"/>
        <w:spacing w:lineRule="exact" w:line="700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sz w:val="44"/>
          <w:szCs w:val="44"/>
          <w:lang w:eastAsia="zh-TW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sz w:val="44"/>
          <w:szCs w:val="44"/>
          <w:lang w:eastAsia="zh-TW"/>
        </w:rPr>
        <w:t>常州市“童眼看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方正小标宋简体;汉仪书宋二KW" w:hAnsi="方正小标宋简体;汉仪书宋二KW" w:cs="方正小标宋简体;汉仪书宋二KW" w:eastAsia="方正小标宋简体;汉仪书宋二KW"/>
          <w:sz w:val="44"/>
          <w:szCs w:val="44"/>
          <w:lang w:eastAsia="zh-TW"/>
        </w:rPr>
        <w:t>童声议”优秀微议案名单</w:t>
      </w:r>
    </w:p>
    <w:p>
      <w:pPr>
        <w:pStyle w:val="Normal"/>
        <w:spacing w:lineRule="exact" w:line="700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sz w:val="44"/>
          <w:szCs w:val="44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sz w:val="44"/>
          <w:szCs w:val="44"/>
          <w:lang w:eastAsia="zh-TW"/>
        </w:rPr>
        <w:t>（</w:t>
      </w:r>
      <w:r>
        <w:rPr>
          <w:rFonts w:eastAsia="方正小标宋简体;汉仪书宋二KW" w:cs="方正小标宋简体;汉仪书宋二KW" w:ascii="方正小标宋简体;汉仪书宋二KW" w:hAnsi="方正小标宋简体;汉仪书宋二KW"/>
          <w:sz w:val="44"/>
          <w:szCs w:val="44"/>
          <w:lang w:eastAsia="zh-TW"/>
        </w:rPr>
        <w:t>29</w:t>
      </w:r>
      <w:r>
        <w:rPr>
          <w:rFonts w:ascii="方正小标宋简体;汉仪书宋二KW" w:hAnsi="方正小标宋简体;汉仪书宋二KW" w:cs="方正小标宋简体;汉仪书宋二KW" w:eastAsia="方正小标宋简体;汉仪书宋二KW"/>
          <w:sz w:val="44"/>
          <w:szCs w:val="44"/>
          <w:lang w:eastAsia="zh-CN"/>
        </w:rPr>
        <w:t>件</w:t>
      </w:r>
      <w:r>
        <w:rPr>
          <w:rFonts w:ascii="方正小标宋简体;汉仪书宋二KW" w:hAnsi="方正小标宋简体;汉仪书宋二KW" w:cs="方正小标宋简体;汉仪书宋二KW" w:eastAsia="方正小标宋简体;汉仪书宋二KW"/>
          <w:sz w:val="44"/>
          <w:szCs w:val="44"/>
          <w:lang w:eastAsia="zh-CN"/>
        </w:rPr>
        <w:t>）</w:t>
      </w:r>
    </w:p>
    <w:p>
      <w:pPr>
        <w:pStyle w:val="Normal"/>
        <w:spacing w:lineRule="exact" w:line="400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sz w:val="44"/>
          <w:szCs w:val="44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sz w:val="44"/>
          <w:szCs w:val="4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100"/>
        <w:gridCol w:w="4657"/>
      </w:tblGrid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kern w:val="0"/>
                <w:szCs w:val="21"/>
                <w:lang w:bidi="ar"/>
              </w:rPr>
              <w:t>学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kern w:val="0"/>
                <w:szCs w:val="21"/>
                <w:lang w:bidi="ar"/>
              </w:rPr>
              <w:t>微议案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溧阳市外国语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周驰皓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共享校巴车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溧阳市溧城中心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赵小嬉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适儿化改造让社区更友好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溧阳市永平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唐梦琪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开设户外劳动课程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金坛华城实验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王思淇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建设“儿童阅读型”社区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金坛区华罗庚实验学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马浩程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构建“五彩”社区 开启缤纷暑假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金坛第一中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孟楚雅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加强常州市金坛区垃圾分类教育提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——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金坛区老旧小区居民的生活质量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武进区戴溪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绳若骐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安家常州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——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关于新市民及其孩子居住改善的建议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武进区马杭中心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王蔚萱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让 “城市的黄玫瑰”不再凋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——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关于保障环卫工人交通安全现状的提案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武进区湖塘桥第三实验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刘芊烨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志愿者服务小程序建立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武进区实验小学分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丁子妍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 xml:space="preserve">老街的前世与今生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——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湖塘老街片区更新规划研究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新北区龙虎塘实验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张梦凡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盘“活”社区资源，助力青少年成长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新北区孟河中心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贡煊博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 xml:space="preserve">双减”背景下丰富青少年校外德育实践活动 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新北区龙城初级中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王紫涵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关爱流浪动物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局前街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张宁熙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适当延长博物馆、纪念馆开放时间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博爱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李奕瑾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儿童共享社区花园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红梅实验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王芷涵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小场地，大用场——幸福小剧场的使用议案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钟楼区昕弘实验学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俞欣桐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构建社区平台儿童青少年心灵交流天地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有光实验学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王迎迎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关于面向青少年的盲盒销售的建议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新闸中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吴艺涵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打造社区儿童友好型活动空间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经开区冯仲云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余昊宸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共享个性单车  骑出常州风采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武进区剑湖实验学校（小学部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沈  苇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公厕设置细微化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武进区遥观中心小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葛籽涵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远离互联网“黑话”，规范校园语言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勤业中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刘宸希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关于学生心理健康问题的提案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第二十四中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陈歆</w:t>
            </w:r>
            <w:r>
              <w:rPr>
                <w:rFonts w:ascii="仿宋" w:hAnsi="仿宋" w:cs="仿宋_GB2312;方正仿宋_GBK" w:eastAsia="仿宋"/>
                <w:color w:val="000000"/>
                <w:kern w:val="0"/>
                <w:szCs w:val="21"/>
                <w:lang w:bidi="ar"/>
              </w:rPr>
              <w:t>湉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关于缓解市中心及景区周围停车难的提案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外国语学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李卓璋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热门景点排队时间过长问题的现状及对策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外国语学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蒋</w:t>
            </w:r>
            <w:r>
              <w:rPr>
                <w:rFonts w:ascii="仿宋" w:hAnsi="仿宋" w:cs="仿宋_GB2312;方正仿宋_GBK" w:eastAsia="仿宋"/>
                <w:color w:val="000000"/>
                <w:kern w:val="0"/>
                <w:szCs w:val="21"/>
                <w:lang w:bidi="ar"/>
              </w:rPr>
              <w:t>忞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骏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 xml:space="preserve">关于加强初中学生文明乘坐地铁的微议案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——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规则意识的培养和道德水平的提升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花园中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史承希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校门口小卖部出售危害未成年人身心健康的商品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教科院附属初级中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张明宇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设立亲子调和“小娘舅”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加强儿童友好型社区建设</w:t>
            </w:r>
          </w:p>
        </w:tc>
      </w:tr>
      <w:tr>
        <w:trPr>
          <w:trHeight w:val="4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常州市正行中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张萌萌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打造常州文旅新名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——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关于翠竹一条街的未来发展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  <w:lang w:eastAsia="zh-TW"/>
        </w:rPr>
      </w:pPr>
      <w:r>
        <w:rPr>
          <w:rFonts w:eastAsia="黑体;SimHei" w:cs="黑体;SimHei" w:ascii="黑体;SimHei" w:hAnsi="黑体;SimHei"/>
          <w:sz w:val="32"/>
          <w:szCs w:val="32"/>
          <w:lang w:eastAsia="zh-TW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lang w:eastAsia="zh-TW"/>
        </w:rPr>
      </w:pPr>
      <w:r>
        <w:rPr>
          <w:rFonts w:eastAsia="黑体;SimHei" w:cs="黑体;SimHei" w:ascii="黑体;SimHei" w:hAnsi="黑体;SimHei"/>
          <w:sz w:val="32"/>
          <w:szCs w:val="32"/>
          <w:lang w:eastAsia="zh-TW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汉仪书宋二KW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方正仿宋_GBK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2:45:00Z</dcterms:created>
  <dc:creator>枫林</dc:creator>
  <dc:description/>
  <cp:keywords/>
  <dc:language>en-US</dc:language>
  <cp:lastModifiedBy>吴琳赟</cp:lastModifiedBy>
  <dcterms:modified xsi:type="dcterms:W3CDTF">2023-06-13T0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68F0CB3C346E6AF0EB8C830F97B98_13</vt:lpwstr>
  </property>
  <property fmtid="{D5CDD505-2E9C-101B-9397-08002B2CF9AE}" pid="3" name="KSOProductBuildVer">
    <vt:lpwstr>2052-11.1.0.14309</vt:lpwstr>
  </property>
</Properties>
</file>