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未成年人成长指导站评估细则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（</w:t>
      </w:r>
      <w:r>
        <w:rPr>
          <w:rFonts w:eastAsia="方正小标宋简体" w:ascii="方正小标宋简体" w:hAnsi="方正小标宋简体"/>
          <w:sz w:val="44"/>
          <w:szCs w:val="44"/>
        </w:rPr>
        <w:t>2024</w:t>
      </w:r>
      <w:r>
        <w:rPr>
          <w:rFonts w:ascii="方正小标宋简体" w:hAnsi="方正小标宋简体" w:eastAsia="方正小标宋简体"/>
          <w:sz w:val="44"/>
          <w:szCs w:val="44"/>
        </w:rPr>
        <w:t>年修订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6144"/>
        <w:gridCol w:w="1160"/>
      </w:tblGrid>
      <w:tr>
        <w:trPr>
          <w:trHeight w:val="510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项目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指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Calibri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评估分值</w:t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过程管理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组织合理，制度完善，工作有计划，过程有记录，年度有总结。（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利用新媒体及市级及以上平台宣传指导站成果和活动情况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资源管理效率高，经费使用规范合理。（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公益服务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开展以互动、体验为主要形式的公益活动或培训不少于</w:t>
            </w:r>
            <w:r>
              <w:rPr>
                <w:rFonts w:eastAsia="仿宋_GB2312" w:ascii="仿宋_GB2312" w:hAnsi="仿宋_GB2312"/>
                <w:szCs w:val="21"/>
              </w:rPr>
              <w:t>6</w:t>
            </w:r>
            <w:r>
              <w:rPr>
                <w:rFonts w:ascii="仿宋_GB2312" w:hAnsi="仿宋_GB2312" w:eastAsia="仿宋_GB2312"/>
                <w:szCs w:val="21"/>
              </w:rPr>
              <w:t>次。（</w:t>
            </w:r>
            <w:r>
              <w:rPr>
                <w:rFonts w:eastAsia="仿宋_GB2312" w:ascii="仿宋_GB2312" w:hAnsi="仿宋_GB2312"/>
                <w:szCs w:val="21"/>
              </w:rPr>
              <w:t>1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担市文明办、市教育局、市妇联及市未成年人成长指导中心相关公益服务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至少结对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所学校、或街道（乡镇）或实践基地，常态化开展相关指导工作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员培养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制定指导站成员成长方案，系统性强、针对性高，凸显指导站的独特定位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常态化组织指导站成员开展培训，提升成员的服务水平和专业能力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周期内成员能单独策划主持至少一次相关公益项目，每年至少撰写一篇论文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建立激励机制，促进成员主动发展，在相关领域取得一定成绩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研究</w:t>
            </w:r>
          </w:p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3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研究方向针对性强，主持人对研究主题有深入思考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实践形式多样，在相关领域产生积极影响，受众满意度高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项目研究成果初显，在课程研发、课题研究、解决实际问题等方面有成效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持人每年开展专题讲座或学术报告等不少于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次，充分发挥示范引领作用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每年组织一次辖市（区）及以上专业教师、社区（村）家长学校负责人培训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加分项目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以指导站的名义组织市级及以上培训，培训计划在市中心报备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积极申报省、市级关于未成年人心理健康方面课题并立项。（</w:t>
            </w:r>
            <w:r>
              <w:rPr>
                <w:rFonts w:eastAsia="仿宋_GB2312" w:ascii="仿宋_GB2312" w:hAnsi="仿宋_GB2312"/>
                <w:szCs w:val="21"/>
              </w:rPr>
              <w:t>10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Calibri"/>
                <w:kern w:val="0"/>
                <w:szCs w:val="21"/>
              </w:rPr>
            </w:pPr>
            <w:r>
              <w:rPr>
                <w:rFonts w:eastAsia="仿宋_GB2312" w:cs="Calibri" w:ascii="仿宋_GB2312" w:hAnsi="仿宋_GB2312"/>
                <w:kern w:val="0"/>
                <w:szCs w:val="21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与辖市区未成年人成长指导中心结对，开展工作调研，并形成调研报告。（</w:t>
            </w: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分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3"/>
              <w:jc w:val="center"/>
              <w:rPr>
                <w:rFonts w:ascii="仿宋_GB2312" w:hAnsi="仿宋_GB2312" w:eastAsia="仿宋_GB2312" w:cs="Calibri"/>
                <w:szCs w:val="21"/>
              </w:rPr>
            </w:pPr>
            <w:r>
              <w:rPr>
                <w:rFonts w:eastAsia="仿宋_GB2312" w:cs="Calibri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61" w:bottom="1701"/>
      <w:pgNumType w:start="15"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200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1:22:00Z</dcterms:created>
  <dc:creator>吴琳赟</dc:creator>
  <dc:description/>
  <cp:keywords/>
  <dc:language>en-US</dc:language>
  <cp:lastModifiedBy>吴琳赟</cp:lastModifiedBy>
  <dcterms:modified xsi:type="dcterms:W3CDTF">2024-03-15T01:27:00Z</dcterms:modified>
  <cp:revision>1</cp:revision>
  <dc:subject/>
  <dc:title>常教复〔2018〕1号</dc:title>
</cp:coreProperties>
</file>