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市爱国主义教育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地部分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名单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24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14"/>
        <w:gridCol w:w="5526"/>
      </w:tblGrid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基地名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地  址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瞿秋白同志纪念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钟楼区延陵西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张太雷纪念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清凉路子和里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恽代英纪念广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新北区兴镇路与小河南大街交叉口东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5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米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恽代英住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天宁区晋陵中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50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新四军江南指挥部纪念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溧阳市竹箦镇水西村溧阳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公路内环连线溧阳国防园东南侧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trike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华罗庚纪念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金坛区沿河东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6-2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金坛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金坛区沿河东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6-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武宜中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20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trike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冯仲云教育基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市武进区横林镇横玉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6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李公朴故居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公朴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王诤故居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洛阳镇戴溪天井桥浜头村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新北区龙城大道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2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（市民广场西侧）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规划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新北区龙城大道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2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（市民广场西侧）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方志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天宁区前北岸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3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档案博览中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钟楼区三堡街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4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楼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蔡旭院士事迹陈列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市钟楼区大观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荆川先生读书处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市钟楼区荆川西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8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荆川公园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横山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横山桥镇星辰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25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"/>
                <w:sz w:val="24"/>
                <w:szCs w:val="24"/>
              </w:rPr>
              <w:t>五一乡村振兴展示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经开区横山桥镇江南路东（五一村村民委员会）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溧阳市博物馆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溧阳市南大街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大运河工业遗产展览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车戚墅堰机车有限公司（东南门），武进区段前路与常戚路交叉口西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米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开放时间：每周六上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:00-11: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；“戚机厂火车文化园”微信公众号，进行预约）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常州三杰”青少年主题学习空间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市天宁区和平中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8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子和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开放时间：每周六上午，需提前预约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约电话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519--6897110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电信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市天宁区和平北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电信营业厅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“常州电信”微信公众号，进行预约）</w:t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市孟河医派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市天宁区和平北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常州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市中医医院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总院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开放时间：每周一、三、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4:00-17: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36:00Z</dcterms:created>
  <dc:creator>Administrator</dc:creator>
  <dc:description/>
  <cp:keywords/>
  <dc:language>en-US</dc:language>
  <cp:lastModifiedBy>吴琳赟</cp:lastModifiedBy>
  <cp:lastPrinted>2023-06-19T16:29:00Z</cp:lastPrinted>
  <dcterms:modified xsi:type="dcterms:W3CDTF">2024-06-24T06:39:00Z</dcterms:modified>
  <cp:revision>3</cp:revision>
  <dc:subject/>
  <dc:title>附件1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935924D8F447A9C20EE4F04EC79F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