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未成年人成长指导站年度考核细则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6144"/>
        <w:gridCol w:w="1160"/>
      </w:tblGrid>
      <w:tr>
        <w:trPr>
          <w:trHeight w:val="68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项目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b/>
                <w:szCs w:val="21"/>
              </w:rPr>
              <w:t>考核分数</w:t>
            </w:r>
          </w:p>
        </w:tc>
      </w:tr>
      <w:tr>
        <w:trPr>
          <w:trHeight w:val="68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过程管理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合理，制度完善，工作有计划，过程有记录，年度有总结。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利用新媒体及市级及以上平台宣传指导站成果和活动情况。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立指导站经费管理制度，经费使用规范、合理、效率高。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服务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开展以互动、体验为主要形式的公益活动或培训不少于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。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市文明办、市教育局、市妇联及市未成年人成长指导中心相关公益服务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至少结对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所学校、或街道（乡镇）或实践基地，每季度至少开展一次工作调研或指导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培养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指导站成员成长方案，系统性强、针对性高，凸显指导站的独特定位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态化组织指导站成员开展培训，提升成员的服务水平和专业能力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期内成员能单独策划主持至少一次相关公益项目，每年至少撰写一篇论文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立激励机制，促进成员主动发展，在相关领域取得一定成绩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研究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研究方向针对性强，主持人对研究主题有深入思考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实践形式多样，在相关领域产生积极影响，受众满意度高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课程研发、课题研究、解决实际问题等方面有成效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持人每年开展示范课、专题讲座或学术报告等不少于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，充分发挥示范引领作用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组织一次辖市（区）及以上专业教师、社区（村）家长学校负责人培训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2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2:53:00Z</dcterms:created>
  <dc:creator>吴琳赟</dc:creator>
  <dc:description/>
  <cp:keywords/>
  <dc:language>en-US</dc:language>
  <cp:lastModifiedBy>吴琳赟</cp:lastModifiedBy>
  <cp:lastPrinted>2024-07-01T15:07:00Z</cp:lastPrinted>
  <dcterms:modified xsi:type="dcterms:W3CDTF">2024-07-01T07:07:00Z</dcterms:modified>
  <cp:revision>9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8ECBAE05448FB268A4CD7C7F9F6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