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/>
        <w:t>XX</w:t>
      </w:r>
      <w:r>
        <w:rPr/>
        <w:t>学校需求意向表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19"/>
        <w:gridCol w:w="1080"/>
        <w:gridCol w:w="1440"/>
        <w:gridCol w:w="1440"/>
        <w:gridCol w:w="1570"/>
      </w:tblGrid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名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向成长指导站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针对对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lang w:bidi="ar"/>
              </w:rPr>
              <w:t>学校优势资源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需求内容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开展形式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lang w:bidi="ar"/>
              </w:rPr>
              <w:t>所在单位意见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单位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lang w:bidi="ar"/>
              </w:rPr>
              <w:t>市未成年人成长指导中心意见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1361" w:bottom="1701"/>
          <w:pgNumType w:start="35" w:fmt="decimal"/>
          <w:formProt w:val="false"/>
          <w:textDirection w:val="lrTb"/>
          <w:docGrid w:type="linesAndChars" w:linePitch="579" w:charSpace="4294966271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宋体;SimSun" w:hAnsi="宋体;SimSun" w:eastAsia="方正小标宋简体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方正小标宋简体"/>
          <w:b/>
          <w:bCs/>
          <w:sz w:val="44"/>
          <w:szCs w:val="44"/>
        </w:rPr>
        <w:t>第二届常州市未成年人成长指导站研究方向</w:t>
      </w:r>
    </w:p>
    <w:tbl>
      <w:tblPr>
        <w:tblW w:w="14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140"/>
        <w:gridCol w:w="986"/>
        <w:gridCol w:w="3023"/>
        <w:gridCol w:w="1601"/>
        <w:gridCol w:w="4026"/>
      </w:tblGrid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  <w:lang w:bidi="ar"/>
              </w:rPr>
              <w:t>成长指导站名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  <w:lang w:bidi="ar"/>
              </w:rPr>
              <w:t>主持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  <w:lang w:bidi="ar"/>
              </w:rPr>
              <w:t>研究学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  <w:lang w:bidi="ar"/>
              </w:rPr>
              <w:t>研究方向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程祺博士“青苹果”心理健康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程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联勤保障部队第九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  <w:lang w:bidi="ar"/>
              </w:rPr>
              <w:t>〇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四医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、中学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基于微表情和行为轨迹分析的青少年抑郁快速筛查技术研究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方翰青家庭心理教育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方翰青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理工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全学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家庭心理教育理论与实践研究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奉英追光者家庭教育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奉英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市北实验初级中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中小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（初中为主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家校共育提升学生社会与情感能力的路径与方法研究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婷叶知行合一心理健康成长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婷叶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德安医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全学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认知行为治疗在学生心理问题的干预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礼艳“抗逆力童行”家校共育成长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礼艳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理工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全学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超越逆境：家校共育提升儿童抗逆力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婷“心成长”中小学心理健康教育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婷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泰山小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中小学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表达性艺术心理辅导对中小学学生孤独感的干预研究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志玲自然与艺术营地教育课程实施成长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志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未成年人成长指导中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幼儿、中小学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自然教育与艺术疗愈课程的研究与实施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任艳玲学习能力提升家庭教育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任艳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一人民医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全学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提升儿童青少年学习能力的系统家庭治疗研究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沈惠娟“童心树”心理健康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沈惠娟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儿童医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全学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医教结合对学习困难儿童心理健康支持与促进的研究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孙静“童之源“家庭教育成长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孙静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中吴实验学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（常州市特殊教育指导中心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幼儿与中小学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特需儿童家庭教育支持的实践研究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苏弘情绪训练成长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苏弘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一人民医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全学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青少年情绪管理的辩证行为治疗路径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青家庭劳动教育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青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青少年活动中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全学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双减”背景下家校协同开展劳动教育的实践研究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云波“同心圆”家庭教育成长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云波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钟楼区新闸街道中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幼儿园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幼儿教育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聚焦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34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，共绘家庭教育“同心圆”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袁鹏飞“父母成长”家校共育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袁鹏飞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教科院附属初级中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全学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（初中为主）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基于“父母成长”的校家社协同育人实践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良家庭心理建设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良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青少年活动中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全学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基于《新家庭日常生活规范》建设的心理服务协同模式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长英“智慧父母”家庭教育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长英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理工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全学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积极心理学视域下家庭教育课程设计与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实施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燕“学习心理辅导研究”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燕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前黄高级中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中小学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学习心理辅导研究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珏中小学生心理成长支持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戚墅堰高级中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中小学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中小学生心理创伤的不同反应模式与辅导策略研究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元琛“幸福家庭教练课程设计与开发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指导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元琛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未成年人成长指导中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全学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课程设计与开发</w:t>
            </w:r>
          </w:p>
        </w:tc>
      </w:tr>
    </w:tbl>
    <w:p>
      <w:pPr>
        <w:pStyle w:val="Normal"/>
        <w:spacing w:lineRule="exact" w:line="520"/>
        <w:rPr>
          <w:b/>
          <w:b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排名不分先后，按姓名拼音首字母排序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531" w:right="1531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6:55:00Z</dcterms:created>
  <dc:creator>吴琳赟</dc:creator>
  <dc:description/>
  <cp:keywords/>
  <dc:language>en-US</dc:language>
  <cp:lastModifiedBy>吴琳赟</cp:lastModifiedBy>
  <dcterms:modified xsi:type="dcterms:W3CDTF">2025-02-28T06:59:00Z</dcterms:modified>
  <cp:revision>2</cp:revision>
  <dc:subject/>
  <dc:title>常教复〔2018〕1号</dc:title>
</cp:coreProperties>
</file>